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0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optyka 4K do laparoskopii wraz z osprzętem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, kompatybilna z posiadaną przez SP ZOZ w Szamotułach wieżą laparaskopową firmy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 HD Optyka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miar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ąt patrzenia 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. max. 10,2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e widzenia 88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ka z soczewkami Extra Low Dispertion (Szkło ED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owe przyłącze okularowe do głowicy kam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Światłowód (2 szt.)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iatłowód dla endoskopów/optyk o średnicy większych niż 4,1 mm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ca wiązki 4,2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ca zewnętrzna 8,4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 3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do 323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C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jemnik do sterylizacji (2 szt.)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ener do sterylizacji maks. 2 optyk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446x49x88 mm +/- 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y silikonowe podtrzymujące opty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źroczysta pokr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2:10:00Z</dcterms:created>
  <dc:creator>Szpital Szamotuły</dc:creator>
  <dc:description/>
  <cp:keywords/>
  <dc:language>en-US</dc:language>
  <cp:lastModifiedBy>Szpital Szamotuły</cp:lastModifiedBy>
  <dcterms:modified xsi:type="dcterms:W3CDTF">2025-11-27T21:10:00Z</dcterms:modified>
  <cp:revision>5</cp:revision>
  <dc:subject/>
  <dc:title/>
</cp:coreProperties>
</file>